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334400389"/>
            <w:bookmarkStart w:id="4" w:name="__Fieldmark__6_2334400389"/>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334400389"/>
            <w:bookmarkStart w:id="6" w:name="__Fieldmark__7_2334400389"/>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334400389"/>
            <w:bookmarkStart w:id="8" w:name="__Fieldmark__8_2334400389"/>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334400389"/>
            <w:bookmarkStart w:id="10" w:name="__Fieldmark__9_2334400389"/>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334400389"/>
            <w:bookmarkStart w:id="12" w:name="__Fieldmark__10_2334400389"/>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334400389"/>
            <w:bookmarkStart w:id="14" w:name="__Fieldmark__11_2334400389"/>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334400389"/>
            <w:bookmarkStart w:id="16" w:name="__Fieldmark__12_2334400389"/>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334400389"/>
            <w:bookmarkStart w:id="18" w:name="__Fieldmark__13_2334400389"/>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334400389"/>
            <w:bookmarkStart w:id="20" w:name="__Fieldmark__14_2334400389"/>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334400389"/>
            <w:bookmarkStart w:id="22" w:name="__Fieldmark__15_2334400389"/>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334400389"/>
            <w:bookmarkStart w:id="24" w:name="__Fieldmark__16_2334400389"/>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334400389"/>
            <w:bookmarkStart w:id="26" w:name="__Fieldmark__17_2334400389"/>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334400389"/>
            <w:bookmarkStart w:id="28" w:name="__Fieldmark__18_2334400389"/>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334400389"/>
            <w:bookmarkStart w:id="30" w:name="__Fieldmark__19_2334400389"/>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334400389"/>
            <w:bookmarkStart w:id="32" w:name="__Fieldmark__20_2334400389"/>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334400389"/>
            <w:bookmarkStart w:id="34" w:name="__Fieldmark__21_2334400389"/>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334400389"/>
            <w:bookmarkStart w:id="36" w:name="__Fieldmark__22_2334400389"/>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334400389"/>
            <w:bookmarkStart w:id="38" w:name="__Fieldmark__23_2334400389"/>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334400389"/>
      <w:bookmarkStart w:id="40" w:name="__Fieldmark__24_2334400389"/>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2/13</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881"/>
      <w:gridCol w:w="6107"/>
    </w:tblGrid>
    <w:tr>
      <w:trPr/>
      <w:tc>
        <w:tcPr>
          <w:tcW w:w="488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6107"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740150" cy="819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740150" cy="81978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6:00Z</dcterms:created>
  <dc:creator>x003492</dc:creator>
  <dc:description/>
  <cp:keywords/>
  <dc:language>en-US</dc:language>
  <cp:lastModifiedBy>X045597</cp:lastModifiedBy>
  <cp:lastPrinted>2017-02-20T10:12:00Z</cp:lastPrinted>
  <dcterms:modified xsi:type="dcterms:W3CDTF">2025-02-13T13:07: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